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0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овогодний калейдоско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color w:val="00000A"/>
          <w:sz w:val="17"/>
          <w:szCs w:val="17"/>
          <w:shd w:fill="FFFFFF" w:val="clear"/>
        </w:rPr>
        <w:t xml:space="preserve"> </w:t>
      </w:r>
      <w:r>
        <w:rPr>
          <w:b/>
          <w:color w:val="00000A"/>
          <w:sz w:val="17"/>
          <w:szCs w:val="17"/>
          <w:shd w:fill="FFFFFF" w:val="clear"/>
        </w:rPr>
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двигательной и др.) вокруг темы Нового года и новогоднего празд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Новогодний утренник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1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ru-RU" w:bidi="ar-SA"/>
              </w:rPr>
              <w:t>1. Ситуативный разговор «Что такое Новый год?» - познакомить детей с праздником новый год, показать Деда Мороза и Снегурочку, спеть с ними новогодние песен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. Хоровод «В лесу родилась елочка» - работать над выразительностью танцевальных дви</w:t>
              <w:softHyphen/>
              <w:t>жений, учить детей двигаться в такт музыке, ориентировать</w:t>
              <w:softHyphen/>
              <w:t>ся на действия товарищей, соотносить движения с текстом песни, развивать чувство ритм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лив, опрыскивание комнатных растений -воспитывать заботливое отношение к цветам – Ваня, Маша, Ярик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2.КГН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учить детей правильно сидеть за столом на завтраке, не облокачиваться на лок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льбом «Новый год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готовление снежинки из фольги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ознавательное развитие ребенок и окружающий мир- Беседа славный праздник Новый год!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ическое развитие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- физкультура на свежем воздхе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Наблюдение за проезжей частью дороги - знакомить с проезжей частью дороги, правилами дорожного движ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2. П/и «Воробушки и автомобиль» - закреплять знания о правилах дорожного движения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П/и «Кто лучше прыгнет?» - учить соотносить собственные действия с действия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Упражнение «Поможем Мишке собрать снежки» - закрепить умение бегать и ходить, не наталкиваясь друг на друга –Маша, Амиран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ан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ТД (Учим детей сам-но одеваться на прогулку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ТД-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ашинки в гараже» - привлекать детей к сбору игрушек, у каждой машинки свое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етелки, лопатки, куклы, одетые по сезону, мячи, обручи, мелкие игрушки, формочки, печатки, палочки, ведерки, ледян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лка из бросового материал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. М/п игра  «Игра в снежки» - упражнять детей в метании бумажных  комочк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2. </w:t>
            </w:r>
            <w:r>
              <w:rPr>
                <w:rFonts w:eastAsia="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Ч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ение С. Маршак «Тихая сказка» - учить детей слушать и понимать художественное  произведение, развивать связную речь, интерес к чтени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. Творческая мастерская аппликация «Снеговик» - формировать у детей интерес к аппликации, навыки аккуратной работы, упражнять детей в наклеивании готовых фигур, учить дополнять готовую композицию необходимыми деталям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 «Чего не стало?» - развивать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имание, память – Алеша, Ксю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76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Побудка «Буратино».</w:t>
            </w:r>
          </w:p>
          <w:p>
            <w:pPr>
              <w:pStyle w:val="Normal"/>
              <w:widowControl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Массаж стоп «Поиграем с ножкам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Закаливание – ходьба по корригирующим дорожка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у «Ветерок» - с помощью султанчиков медленно вдыхать воздух через рот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ru-RU" w:bidi="ar-SA"/>
              </w:rPr>
              <w:t xml:space="preserve">1. Наблюдения за погодой, сравнить утреннюю и вечернюю погоду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П/и «Найди свое место» - развивать слуховое внимание, быструю реакцию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Style w:val="SubtleEmphasis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1.12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овогодний калейдоско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b/>
          <w:color w:val="00000A"/>
          <w:sz w:val="17"/>
          <w:szCs w:val="17"/>
          <w:shd w:fill="FFFFFF" w:val="clear"/>
        </w:rPr>
        <w:t xml:space="preserve"> 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двигательной и др.) вокруг темы Нового года и новогоднего празд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Новогодний утрен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«Что висит на елке?» - формировать представление о том, что можно вешать на елку, а что нельз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2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Беседа «Не стой там, где висят сосульки» - рассказать детям об опасности, связанной с паде</w:t>
              <w:softHyphen/>
              <w:t>нием с крыш сосулек, познакомить с правилами безопасно</w:t>
              <w:softHyphen/>
              <w:t>го передвижения по улицам города в зимний период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оставь большие и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маленькие елочки в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яд» - повторить понятия «больше - меньше», «выше -ниже» - Даша, Максим, Поли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 Пальчиковая гимнастика «Мои игрушки» - развивать мелкую моторику, учить проговаривать слова за воспитателем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КГН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учить детей правильно сидеть за столом на завтраке, не облокачиваться на лок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картинки с изображениями опасных ситуаций в зимнее время год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токонкур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ой новый год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68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ическое развитие (по плану инструктора ФИЗО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чевое развитие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 ЧХЛ 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Ч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ние С. Маршак «Тихая сказка»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. Наблюдение за синицей — закреплять представление о названии птицы, характерных признаках внешнего вида; воспитывать желание ухаживать за птиц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2. П/и «Птицы и лиса» -  учить детей быстро действовать по сигналу, бегать, не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аталкиваясь друг на друг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. П/и «Попади в корзину» - развивать метк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. Ситуативная беседа на тему «Как вести себя во время прогулки зимой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«Кегли» - упражнять детей  в метании мяча маленького диаметра в горизонтальную цель (кеглю) правой и левой рук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ТД. (Учим детей сам-но одеваться на прогулку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ТД-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собрать лопатки, ведёрки, отряхнуть от снега - учить детей выполнять  простейшие поручения взрослых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етелки, лопатки, куклы, одетые по сезону, мячи, обручи, мелкие игрушки, формочки, печатки, палочки, ведерки, ледян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готовление снежинки из фольги на выставку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Нарядить елочку в группе – закрепить название игрушек (шары, колокольчики, бусы, мишура), воспитывать дружеские отношения во время совместн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Чтение Е. Ильина «Наша елка» - учить слушать литературное произведение, прививать любовь к книгам, к их чтени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«Что бывает круглым» - развивать восприятие форм – Алиса, Ван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76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Побудка «Буратино».</w:t>
            </w:r>
          </w:p>
          <w:p>
            <w:pPr>
              <w:pStyle w:val="Normal"/>
              <w:widowControl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Массаж стоп «Поиграем с ножкам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Закаливание – ходьба по корригирующим дорожка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Пополнить игровые уголки игрушками - учить использовать игрушки по назначению, реализовывать с их помощью различные игровые ситуаци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П/и «Мороз – красный нос» - упражнять детей в бег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П/и «Зайка беленький сидит» - повторить слова игры, развивать активность, внима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2.12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овогодний калейдоско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b/>
          <w:color w:val="00000A"/>
          <w:sz w:val="17"/>
          <w:szCs w:val="17"/>
          <w:shd w:fill="FFFFFF" w:val="clear"/>
        </w:rPr>
        <w:t xml:space="preserve"> 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двигательной и др.) вокруг темы Нового года и новогоднего празд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Новогодний утрен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1. </w:t>
            </w:r>
            <w:r>
              <w:rPr>
                <w:rStyle w:val="Appleconvertedspace"/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итуативный разговор «С кем встречаем Новый год?» - рассматривание иллюстраций с изображением семьи на празднике, учить называть членов семьи, показывать действия, в которых проявляется забота родителей о детях.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. Чтение сказки «Снеговик-почтовик» С. Маршака - побуждать детей к слушанию сказки, развивать творческую инициати</w:t>
              <w:softHyphen/>
              <w:t>ву, учить детей имитировать характерные действия герое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 xml:space="preserve">И/у «Полезно-вредно» на развитие мышления и зрительн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восприятия – Миша, Мирослав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10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2.КГН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учить детей правильно сидеть за столом на завтраке, не облокачиваться на лок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полнить уголок для экспериментирования материалам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е развитие (ФЭМП).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val="ru-RU" w:eastAsia="ja-JP" w:bidi="fa-IR"/>
              </w:rPr>
              <w:t xml:space="preserve"> Совершенствовать умение сравнивать два предмета по длине способами наложения и прилож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</w:t>
            </w:r>
            <w:r>
              <w:rPr>
                <w:rFonts w:eastAsia="Calibri" w:cs="Times New Roman" w:ascii="Times New Roman" w:hAnsi="Times New Roman"/>
                <w:b/>
                <w:iCs/>
                <w:kern w:val="0"/>
                <w:sz w:val="20"/>
                <w:szCs w:val="20"/>
                <w:lang w:val="ru-RU" w:eastAsia="ru-RU" w:bidi="ar-SA"/>
              </w:rPr>
              <w:t>(Музыка)- по плану музыкального руководителя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. Наблюдение за сосульками – закрепить знания об опасности, связанной с паде</w:t>
              <w:softHyphen/>
              <w:t>нием с крыш сосулек, повторить правила безопасно</w:t>
              <w:softHyphen/>
              <w:t>го передвижения по улицам в зимний период, снять сосульку для опыт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18"/>
                <w:szCs w:val="18"/>
                <w:lang w:val="ru-RU" w:eastAsia="ru-RU" w:bidi="ar-SA"/>
              </w:rPr>
              <w:t>2. П/и «Найди свой цвет» —учить ориентироваться в пространстве; различать основные цвета спектр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е правильно ходить парами, выполняя команды воспитателя – Алиса, Мирослава, Полина, Иль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ТД (Учим детей сам-но одеваться на прогулку)</w:t>
            </w:r>
          </w:p>
          <w:p>
            <w:pPr>
              <w:pStyle w:val="Normal"/>
              <w:widowControl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ТД-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остройка горк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ля куклы — учить правильно наполнять ведерко снегом, доводить начатое дело до конц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етелки, лопатки, куклы, одетые по сезону, мячи, обручи, мелкие игрушки, формочки, печатки, палочки, ведерки, ледян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1. </w:t>
            </w:r>
            <w:r>
              <w:rPr>
                <w:rFonts w:eastAsia="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Упражнения «Где мы были, мы не скажем, а что делали — покажем» -</w:t>
            </w:r>
            <w:r>
              <w:rPr>
                <w:rStyle w:val="Appleconvertedspace"/>
                <w:rFonts w:eastAsia="" w:cs="Times New Roman" w:ascii="Times New Roman" w:hAnsi="Times New Roman"/>
                <w:i/>
                <w:iCs/>
                <w:kern w:val="0"/>
                <w:sz w:val="16"/>
                <w:szCs w:val="16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оощрять попытки детей участвовать в коллективном разговоре, принимать совместные решения; развивать творческое воображение; побуждать детей к импровиза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2. </w:t>
            </w:r>
            <w:r>
              <w:rPr>
                <w:rFonts w:eastAsia="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И/с «Что не так во внешнем виде у Неряхи» - п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родолжать учить детей следить за своим внешним видом, пользоваться индивидуальной расчёск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«Украсим елочку» - упражнять детей в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исовании предметов круглой формы, закреплять умение пользоваться красками – Асель, Софь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Экспериментальная работа: опыт «Таяние сосульки» - продолжать знакомить детей со свойствами воды, обратить внимание на то, что после таяния сосульки в образовавшейся воде есть песчинки и грязь, подвести к понима</w:t>
              <w:softHyphen/>
              <w:t>нию того, что брать в рот снег и лед (сосульки) нельз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ото «Игрушк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атреш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ветные карандаши (раскрашивание новогодних игрушек)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 П/и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Снежинки»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0"/>
                <w:szCs w:val="20"/>
                <w:lang w:val="ru-RU" w:eastAsia="ru-RU" w:bidi="ar-SA"/>
              </w:rPr>
              <w:t>- закрепить правила игры и слова, учить двигаться сообща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Игры со снегом – делаем лаз в сугроб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четверг</w:t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3.12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овогодний калейдоско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:</w:t>
      </w:r>
      <w:r>
        <w:rPr>
          <w:color w:val="00000A"/>
          <w:sz w:val="17"/>
          <w:szCs w:val="17"/>
          <w:shd w:fill="FFFFFF" w:val="clear"/>
        </w:rPr>
        <w:t xml:space="preserve"> </w:t>
      </w:r>
      <w:r>
        <w:rPr>
          <w:b/>
          <w:color w:val="00000A"/>
          <w:sz w:val="17"/>
          <w:szCs w:val="17"/>
          <w:shd w:fill="FFFFFF" w:val="clear"/>
        </w:rPr>
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двигательной и др.) вокруг темы Нового года и новогоднего празд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Новогодний утрен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гровая ситуация «Филя простудился» - формировать у детей представления о простудных заболеваниях, о правилах их предупреждения, о том, как нужно себя вести во время болезни и в период выздоров</w:t>
              <w:softHyphen/>
              <w:t>л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2.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val="ru-RU" w:eastAsia="ru-RU" w:bidi="ar-SA"/>
              </w:rPr>
              <w:t>Арт. гимн.«Тик-так» - р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звивать  артикуляционный аппарат. (Открыть рот, кончик языка как часики – влево-вправо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Собер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нежную бабу» -учить правильно располагать «снежные» круги – Асель, Гри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. Д/и «Собери картинку. Снеговик» - формировать умение детей складывать картинку из девяти частей самостоятельно, развивать логическое мышление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3.КГН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учить детей правильно сидеть за столом на завтраке, не облокачиваться на лок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полнить речевой уголок  книгами о празднике Новый год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токонкурс рисуем новый год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68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ическое развитие (по плану инструктора ФИЗО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 (Рисование)-елочная игрушк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81"/>
              <w:widowControl/>
              <w:shd w:val="clear" w:color="auto" w:fill="auto"/>
              <w:spacing w:lineRule="auto" w:line="240" w:before="0" w:after="0"/>
              <w:jc w:val="both"/>
              <w:rPr>
                <w:rStyle w:val="MicrosoftSansSerif85pt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1. Наблюдение </w:t>
            </w: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«Как скрипит снег?» - в</w:t>
            </w:r>
            <w:r>
              <w:rPr>
                <w:rStyle w:val="MicrosoftSansSerif85pt"/>
                <w:rFonts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 xml:space="preserve"> морозный день предложить детям прислушаться, про</w:t>
              <w:softHyphen/>
              <w:t>гуливаясь по заснеженным дорожка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2. П/и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Устроим снегопад» - развивать двигательную активность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 xml:space="preserve">Игра «Пройди по дорожке» -развивать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координацию движений – Арсений, Максим, Але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ТД (Учим детей сам-но одеваться на прогулку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2.ТД- украшение участка снежными куличиками -учить плотно набивать снегом форму, выбивать из нее снег, а куличиками украшать вал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етелки, лопатки, куклы, одетые по сезону, мячи, обручи, мелкие игрушки, формочки, печатки, палочки, ведерки, ледян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рганизация в группе выставки подделок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Дискотека под мелодию из мультфильма «Пластилино</w:t>
              <w:softHyphen/>
              <w:t>вая ворона», муз. Г. Гладкова - предложить детям выполнять знакомые танцевальные движения в ритме песни, способствовать профилактике эмоционального перенапряж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3.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Д/и «Укрась варежку Снегурочки»– развивать умение с помощью геометрических фигур создавать композицию,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рассматривать картину про новогодний праздник, отвечать на вопросы воспитателя, слушать его пояснения, упражнять в умении вести диалог – Юра, Амиран,Ум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Дидактическая игра 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«Волк и зайца» - развивать умение бегать в заданном направлении, не наталкиваясь друг на друга, продвигать вперед прыжк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свободное музицирование на муз. инструментах:  ксилофон, бубны, погремушки, ложки, дудоч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Наблюдение «нам не холодно зимой» - закреплять названия зимней одежд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 П/и  «У оленя дом большой» - учить повторять движения, развивать двигательную активн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 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4.12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овогодний калейдоскоп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:</w:t>
      </w:r>
      <w:r>
        <w:rPr>
          <w:color w:val="00000A"/>
          <w:sz w:val="17"/>
          <w:szCs w:val="17"/>
          <w:shd w:fill="FFFFFF" w:val="clear"/>
        </w:rPr>
        <w:t xml:space="preserve"> </w:t>
      </w:r>
      <w:r>
        <w:rPr>
          <w:b/>
          <w:color w:val="00000A"/>
          <w:sz w:val="17"/>
          <w:szCs w:val="17"/>
          <w:shd w:fill="FFFFFF" w:val="clear"/>
        </w:rPr>
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двигательной и др.) вокруг темы Нового года и новогоднего празд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Новогодний утрен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. Ситуативный разговор «Что мне подарит Дед Мороз» - формировать представление детей о том, что на Новый год Дед Мороз приносит подарки, что такое подарки, их прячут под елку.</w:t>
            </w:r>
          </w:p>
          <w:p>
            <w:pPr>
              <w:pStyle w:val="Normal"/>
              <w:widowControl/>
              <w:tabs>
                <w:tab w:val="clear" w:pos="708"/>
                <w:tab w:val="left" w:pos="56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18"/>
                <w:szCs w:val="18"/>
                <w:lang w:val="ru-RU" w:eastAsia="ru-RU" w:bidi="ar-SA"/>
              </w:rPr>
              <w:t xml:space="preserve">2. </w:t>
            </w:r>
            <w:r>
              <w:rPr>
                <w:rFonts w:eastAsia="" w:cs="Times New Roman" w:ascii="Times New Roman" w:hAnsi="Times New Roman"/>
                <w:bCs/>
                <w:spacing w:val="-1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Хоровод вокруг елки «елка в гости к нам пришла»  - закрепить слова песни, движ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 «Найди мишку» развитие внимания, умение ориентироваться в группе- Даша В, Алис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10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2.КГН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должать учить детей правильно сидеть за столом на завтраке, не облокачиваться на лок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Внести картины и иллюстрации на тему 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Мы встречаем Новый год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токонкурс рисуем новый год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 (Аппликация</w:t>
            </w:r>
            <w:r>
              <w:rPr>
                <w:rFonts w:eastAsia="Calibri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 xml:space="preserve">). </w:t>
            </w:r>
            <w:r>
              <w:rPr>
                <w:rFonts w:eastAsia="Andale Sans UI" w:cs="Times New Roman" w:ascii="Times New Roman" w:hAnsi="Times New Roman"/>
                <w:i/>
                <w:kern w:val="2"/>
                <w:sz w:val="20"/>
                <w:szCs w:val="20"/>
                <w:lang w:val="ru-RU" w:eastAsia="ja-JP" w:bidi="fa-IR"/>
              </w:rPr>
              <w:t xml:space="preserve">«Праздничная ёлочка» с элементами рисования. 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val="ru-RU" w:eastAsia="ja-JP" w:bidi="fa-IR"/>
              </w:rPr>
              <w:t>Учить детей составлять аппликативное изображение ёлоч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</w:t>
            </w:r>
            <w:r>
              <w:rPr>
                <w:rFonts w:eastAsia="Calibri" w:cs="Times New Roman" w:ascii="Times New Roman" w:hAnsi="Times New Roman"/>
                <w:b/>
                <w:iCs/>
                <w:kern w:val="0"/>
                <w:sz w:val="20"/>
                <w:szCs w:val="20"/>
                <w:lang w:val="ru-RU" w:eastAsia="ru-RU" w:bidi="ar-SA"/>
              </w:rPr>
              <w:t>(Музыка)- по плану музыкального руководителя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. Наблюдение за елочкой – закрепить знания о елочке, ее строении (ствол, ветки, хвоинки), развивать речь детей (елка колючая, пахнет, зеленая); нарядить елочку, закрепить названия елочных украшений (игрушки, мишура, бусы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2. П/и </w:t>
            </w:r>
            <w:r>
              <w:rPr>
                <w:rFonts w:eastAsia="" w:cs="Times New Roman" w:ascii="Times New Roman" w:hAnsi="Times New Roman"/>
                <w:bCs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«Кто бросит дальше снежок?» - учить правилам очередности в игре, требующим одинаковых действий с одним общим предмет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Упражнение в прыжках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«Перепрыгни с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кочки на кочку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из обруча в обруч) – Ярик, Ум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.ТД (Учим детей сам-но одеваться на прогулку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.ТД- сооружение снежных валов, расчистка дорожки к участку - учить действовать лопатками, сгребая снег в определенное мес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етелки, лопатки, куклы, одетые по сезону, мячи, обручи, мелкие игрушки, формочки, печатки, палочки, ведерки, ледян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готовка к утреннику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. Праздник «Новогоднее приключение» -     закрепить знания песен и стихов о зиме, о Новом годе, о Дедушке Морозе, развивать игровые навыки дет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Театр игрушек по сказке «Снегурушка и лиса» - закрепить название сказки, героев, вызвать положительный отклик на представлени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де чье место?» - развивать умение объединять различные предметы и явления в единый сюжет – Элина, Верони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/и «Магнитная мозаика» - развивать логическое мышление, воображение, мелкую моторику рук</w:t>
            </w:r>
          </w:p>
          <w:p>
            <w:pPr>
              <w:pStyle w:val="Normal"/>
              <w:widowControl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ассаж стоп «Поиграем с ножкам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. Закаливание – ходьба по корригирующим дорожка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овать игровую деятельность с мячами, обручами - способствовать поддержанию хорошего настроения, развитию активности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/и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4"/>
                <w:lang w:val="ru-RU" w:eastAsia="ru-RU" w:bidi="ar-SA"/>
              </w:rPr>
              <w:t>«Идет мороз»  - учить детей делать движения в соответствии с тексто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Emphasis">
    <w:name w:val="Subtle Emphasis"/>
    <w:basedOn w:val="DefaultParagraphFont"/>
    <w:uiPriority w:val="19"/>
    <w:qFormat/>
    <w:rsid w:val="00f431fb"/>
    <w:rPr>
      <w:i/>
      <w:iCs/>
      <w:color w:val="808080" w:themeColor="text1" w:themeTint="7f"/>
    </w:rPr>
  </w:style>
  <w:style w:type="character" w:styleId="Appleconvertedspace" w:customStyle="1">
    <w:name w:val="apple-converted-space"/>
    <w:basedOn w:val="DefaultParagraphFont"/>
    <w:qFormat/>
    <w:rsid w:val="00a86ea2"/>
    <w:rPr/>
  </w:style>
  <w:style w:type="character" w:styleId="Strong">
    <w:name w:val="Strong"/>
    <w:basedOn w:val="DefaultParagraphFont"/>
    <w:uiPriority w:val="22"/>
    <w:qFormat/>
    <w:rsid w:val="00a86ea2"/>
    <w:rPr>
      <w:b/>
      <w:bCs/>
    </w:rPr>
  </w:style>
  <w:style w:type="character" w:styleId="MicrosoftSansSerif85pt" w:customStyle="1">
    <w:name w:val="Основной текст + Microsoft Sans Serif;8;5 pt"/>
    <w:basedOn w:val="DefaultParagraphFont"/>
    <w:qFormat/>
    <w:rsid w:val="00f50234"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8" w:customStyle="1">
    <w:name w:val="Основной текст (8)_"/>
    <w:basedOn w:val="DefaultParagraphFont"/>
    <w:link w:val="81"/>
    <w:qFormat/>
    <w:rsid w:val="00f50234"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 w:customStyle="1">
    <w:name w:val="c18"/>
    <w:basedOn w:val="Normal"/>
    <w:qFormat/>
    <w:rsid w:val="005d033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9" w:customStyle="1">
    <w:name w:val="c19"/>
    <w:basedOn w:val="Normal"/>
    <w:qFormat/>
    <w:rsid w:val="0058685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81" w:customStyle="1">
    <w:name w:val="Основной текст (8)"/>
    <w:basedOn w:val="Normal"/>
    <w:link w:val="8"/>
    <w:qFormat/>
    <w:rsid w:val="00f50234"/>
    <w:pPr>
      <w:shd w:val="clear" w:color="auto" w:fill="FFFFFF"/>
      <w:spacing w:lineRule="exact" w:line="221" w:before="0" w:after="0"/>
    </w:pPr>
    <w:rPr>
      <w:rFonts w:ascii="Microsoft Sans Serif" w:hAnsi="Microsoft Sans Serif" w:eastAsia="Microsoft Sans Serif" w:cs="Microsoft Sans Serif"/>
      <w:sz w:val="17"/>
      <w:szCs w:val="17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2340</Words>
  <Characters>13344</Characters>
  <CharactersWithSpaces>15653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